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t>Activities Char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Listed below are some suggestions for activities and their appropriate age levels.</w:t>
      </w:r>
    </w:p>
    <w:p>
      <w:pPr>
        <w:pStyle w:val="Normal"/>
        <w:shd w:fill="E0E0E0" w:val="clear"/>
        <w:rPr>
          <w:rFonts w:ascii="Comic Sans MS" w:hAnsi="Comic Sans MS" w:cs="Comic Sans MS"/>
          <w:sz w:val="22"/>
          <w:szCs w:val="22"/>
        </w:rPr>
      </w:pPr>
      <w:r>
        <w:rPr>
          <w:rFonts w:cs="Comic Sans MS" w:ascii="Comic Sans MS" w:hAnsi="Comic Sans MS"/>
          <w:sz w:val="22"/>
          <w:szCs w:val="22"/>
        </w:rPr>
        <w:t>Activity</w:t>
        <w:tab/>
        <w:t xml:space="preserve">  </w:t>
        <w:tab/>
        <w:t xml:space="preserve">  </w:t>
        <w:tab/>
        <w:tab/>
        <w:t>k-2</w:t>
        <w:tab/>
        <w:tab/>
        <w:t>3-4</w:t>
        <w:tab/>
        <w:tab/>
        <w:tab/>
        <w:t>5-8</w:t>
      </w:r>
    </w:p>
    <w:p>
      <w:pPr>
        <w:pStyle w:val="Normal"/>
        <w:rPr>
          <w:rFonts w:ascii="Comic Sans MS" w:hAnsi="Comic Sans MS" w:cs="Comic Sans MS"/>
          <w:sz w:val="22"/>
          <w:szCs w:val="22"/>
        </w:rPr>
      </w:pPr>
      <w:r>
        <w:rPr>
          <w:rFonts w:cs="Comic Sans MS" w:ascii="Comic Sans MS" w:hAnsi="Comic Sans MS"/>
          <w:sz w:val="22"/>
          <w:szCs w:val="22"/>
        </w:rPr>
        <w:t>Find a Friend worksheet                       x                      x                                    x</w:t>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t>Crossword puzzle</w:t>
        <w:tab/>
        <w:tab/>
        <w:tab/>
        <w:t xml:space="preserve">  x                       x                                   x</w:t>
        <w:tab/>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 xml:space="preserve">Word Search                                         x                      x                                    x </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Cake walk</w:t>
        <w:tab/>
        <w:tab/>
        <w:tab/>
        <w:tab/>
        <w:tab/>
        <w:t>x</w:t>
        <w:tab/>
        <w:tab/>
        <w:t>x</w:t>
        <w:tab/>
        <w:tab/>
        <w:tab/>
        <w:t>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Mata la Mosca                                     x                       x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The Right Order?  Worksheet             x                        x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The Right Order?  Worksheet II          x                       x                                    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ctivities Explana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Mata La Mosca</w:t>
      </w:r>
      <w:r>
        <w:rPr>
          <w:rFonts w:cs="Comic Sans MS" w:ascii="Comic Sans MS" w:hAnsi="Comic Sans MS"/>
          <w:sz w:val="22"/>
          <w:szCs w:val="22"/>
        </w:rPr>
        <w:t xml:space="preserve"> – Write the Spanish vocabulary words on a sheet of paper. Copy the paper so that there is one sheet for every two students.  Place the sheet between two students.  Have the students place their hands in their laps.  Call an English word.  The first student to put his or her finger on the correct Spanish word gets a point.  Play to five points and then rotate partn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8pt;width:150.7pt;height:24.7pt;mso-wrap-style:none;v-text-anchor:middle;mso-position-vertical:top" type="_x0000_t136">
            <v:path textpathok="t"/>
            <v:textpath on="t" fitshape="t" string="More Activities" style="font-family:&quot;Arial Black&quot;;font-size:18pt"/>
            <v:fill o:detectmouseclick="t" type="solid" color2="black"/>
            <v:stroke color="black" weight="9360" joinstyle="miter" endcap="flat"/>
            <w10:wrap type="square"/>
          </v:shape>
        </w:pi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Birthday card</w:t>
      </w:r>
      <w:r>
        <w:rPr>
          <w:rFonts w:cs="Comic Sans MS" w:ascii="Comic Sans MS" w:hAnsi="Comic Sans MS"/>
          <w:sz w:val="22"/>
          <w:szCs w:val="22"/>
        </w:rPr>
        <w:t>-Have your students make birthday cards for a family member whose birthday is coming.  Give the students Spanish phrases to write inside their birthday card and English translations that they can write on the back of the car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Cake Walk-</w:t>
      </w:r>
      <w:r>
        <w:rPr>
          <w:rFonts w:cs="Comic Sans MS" w:ascii="Comic Sans MS" w:hAnsi="Comic Sans MS"/>
          <w:sz w:val="22"/>
          <w:szCs w:val="22"/>
        </w:rPr>
        <w:t>Write numbers 1-15 on pieces of 8x10” paper and tapethem in a large circle in the classroom. (Make sure you push the desks to the side first.) Using the enclosed questionnaire, have the students start walking around stepping on the numbers. When you call out a number (in Spanish) the student that landed on that number needs to answer a question. If he or she answers correctly, that boy or girl will be given a small “pastel.” Donuts or hostess cupcakes make inexpensive “cakes.” You may want to bring in some fun music to pla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pict>
          <v:shape id="shape_0" fillcolor="#336699" stroked="f" o:allowincell="f" style="position:absolute;margin-left:0pt;margin-top:-39.75pt;width:332.9pt;height:39.65pt;mso-wrap-style:none;v-text-anchor:middle;mso-position-vertical:top" type="_x0000_t136">
            <v:path textpathok="t"/>
            <v:textpath on="t" fitshape="t" string="Cake Walk!&#10;" style="font-family:&quot;Times New Roman&quot;;font-size:12pt"/>
            <v:fill o:detectmouseclick="t" type="solid" color2="#cc9966"/>
            <v:stroke color="#3465a4" joinstyle="round" endcap="flat"/>
            <v:shadow on="t" obscured="f" color="#b2b2b2"/>
            <w10:wrap type="square"/>
          </v:shape>
        </w:pict>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1.) ¿Cómo te llamas? Student must answer Me llamo___________.</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2.) ¿Cuántos hermanos tienes? Student must answer Tengo ___ hermano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3.) ¿Qué tiempo hace hoy? Student must answer Hace ___________.</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4.) En Junio it is what season in Argentina? Student must answer Es el verano.</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5.) ¿Qué color es rojo? Student must answer It’s red.</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6.) ¿Cuál es tu estación favorite? Student must answer Es ___________.</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7.) Your grandparents are your __________?  Student must answer Mis abuelo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8.) ¿Cómo estás? Student must answer Estoy ___________.</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9.) Mañana es __________. Student must answer Es + day of the week.</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10.) ¿Qué mes es septiembre. Student must answer September.</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11.) ¿Cuál es tu color favorite. Student must answer Es ___________.</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12.) ¿De d</w:t>
      </w:r>
      <w:r>
        <w:rPr>
          <w:rFonts w:cs="Tahoma" w:ascii="Tahoma" w:hAnsi="Tahoma"/>
          <w:sz w:val="22"/>
          <w:szCs w:val="22"/>
        </w:rPr>
        <w:t>ónde eres? Student must answer Soy de ___________.</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13.) ¿Cuándo es tu cumpleaños? Student must answer Es el ______ de __________.</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14.) A quinceañera is a girl’s _______ birthday. Student must answer Quince or fifteen.</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 xml:space="preserve">15.) How do you see cow in Spanish?  Student must answer Vaca. </w:t>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0:32:00Z</dcterms:created>
  <dc:creator>Futura Language Professionals</dc:creator>
  <dc:description/>
  <cp:keywords/>
  <dc:language>en-US</dc:language>
  <cp:lastModifiedBy>Lindsey Nicole Martin</cp:lastModifiedBy>
  <dcterms:modified xsi:type="dcterms:W3CDTF">2008-06-13T20:04:00Z</dcterms:modified>
  <cp:revision>6</cp:revision>
  <dc:subject/>
  <dc:title>Level I </dc:title>
</cp:coreProperties>
</file>